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Code           : 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BASICS OF AEROSPACE ENGINEERING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83"/>
        <w:gridCol w:w="7006"/>
        <w:gridCol w:w="1150"/>
        <w:gridCol w:w="806"/>
      </w:tblGrid>
      <w:tr>
        <w:trPr>
          <w:trHeight w:val="23" w:hRule="atLeast"/>
        </w:trPr>
        <w:tc>
          <w:tcPr>
            <w:tcW w:w="7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603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o is referred as “Glider Man” ? Detail the major advancements towards gliders and flying machines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7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hat is standard Altitude ? Write its significance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7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basic flight instruments in an aviation six pack ? Explain the working of those instruments and their use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hy is a Monoplane considered to be aerodynamically better than a biplane ?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snapToGrid w:val="false"/>
              <w:ind w:right="31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wih a neat sketch how lift is generated in an aerofoil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three Principal axes of an aircraft and explain the motions associated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34" w:leader="none"/>
              </w:tabs>
              <w:ind w:right="317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working of slats, Flaps and Alerons in an aircraft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an aerofoil and write its various nomenclature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various Fuselage configurations with their merits and demerits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raw and explain the stress-strain curve of a typical composite material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kinds of non-metals used for the construction of aircrafts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use of thrust reversers in aircraft engines.</w:t>
              <w:tab/>
              <w:t>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73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right="317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Explain the working of a reciprocating engine used in an aircraft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 xml:space="preserve">Compare and contrast the efficiency of Turbojet, Turbofan and Turbo prop engines. 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78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working of a turbofjet engine with a neat sketch.</w:t>
              <w:tab/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how thrust is generated in a rocket engine using Newton’s law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56" w:leader="none"/>
              </w:tabs>
              <w:ind w:right="175" w:hanging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88" w:hRule="atLeast"/>
        </w:trPr>
        <w:tc>
          <w:tcPr>
            <w:tcW w:w="161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88" w:hRule="atLeast"/>
        </w:trPr>
        <w:tc>
          <w:tcPr>
            <w:tcW w:w="1616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ind w:right="1011"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33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xplain the parts and functions of a typical aircraft with a neat sketch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733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0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</w:rPr>
              <w:t>Draw the four basic forces acting on an aircraft.</w:t>
            </w:r>
          </w:p>
        </w:tc>
        <w:tc>
          <w:tcPr>
            <w:tcW w:w="11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06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  <w:vAlign w:val="center"/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30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4-25T05:29:00Z</dcterms:modified>
  <cp:revision>10</cp:revision>
  <dc:subject/>
  <dc:title/>
</cp:coreProperties>
</file>